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Приложение № 9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02105</wp:posOffset>
                </wp:positionV>
                <wp:extent cx="4572000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12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72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му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наименование организации, ИНН/КПП/Ф.И.О. индивидуального предпринимателя (физического лица), ИНН (при наличии)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д ИФН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9.85pt;mso-wrap-distance-left:9pt;mso-wrap-distance-right:0pt;mso-wrap-distance-top:0pt;mso-wrap-distance-bottom:0pt;margin-top:126.15pt;mso-position-vertical-relative:page;margin-left:10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  <w:gridCol w:w="12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72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у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именование организации, ИНН/КПП/Ф.И.О. индивидуального предпринимателя (физического лица), ИНН (при наличии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д ИФНС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Style w:val="Style15"/>
          <w:rFonts w:cs="Times New Roman" w:ascii="Times New Roman" w:hAnsi="Times New Roman"/>
          <w:bCs/>
          <w:sz w:val="20"/>
          <w:szCs w:val="20"/>
        </w:rPr>
        <w:t xml:space="preserve">                     </w:t>
      </w:r>
    </w:p>
    <w:p>
      <w:pPr>
        <w:pStyle w:val="Style16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bCs/>
          <w:color w:val="000000"/>
          <w:sz w:val="20"/>
          <w:szCs w:val="20"/>
        </w:rPr>
        <w:t>Уведомление об отказе в прием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Налоговый орган ________________________________________________________________ уведомляет, что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код налогового орган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   организации,      ИНН/КПП;    Ф.И.О.    индивидуального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принимателя  (физического  лица), ИНН (при  наличии),  идентификатор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онент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694"/>
        <w:gridCol w:w="3934"/>
      </w:tblGrid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.мм.гггг направи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выдачу справки о состоянии расчетов по налогам, пеням и штрафам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выдачу справки об исполнении налогоплательщиком обязанности по уплате налогов, сборов, страховых взносов, пеней и налоговых санкций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документ</w:t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файл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который поступил дд.мм.гггг в налоговый орган ___________________________________________________.</w:t>
      </w:r>
    </w:p>
    <w:p>
      <w:pPr>
        <w:pStyle w:val="Style16"/>
        <w:ind w:left="424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наименование и код налогового органа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2"/>
        <w:gridCol w:w="5220"/>
      </w:tblGrid>
      <w:tr>
        <w:trPr/>
        <w:tc>
          <w:tcPr>
            <w:tcW w:w="237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 с  </w:t>
            </w:r>
          </w:p>
        </w:tc>
        <w:tc>
          <w:tcPr>
            <w:tcW w:w="7272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причины отказа)</w:t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 документ не принят налоговым органом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1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 код налогового органа)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ное лицо налогового орган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   _______________/__________________/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(подпись)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37:00Z</dcterms:created>
  <dc:creator>Чекунов М.В.</dc:creator>
  <dc:description/>
  <cp:keywords/>
  <dc:language>en-US</dc:language>
  <cp:lastModifiedBy>9922</cp:lastModifiedBy>
  <dcterms:modified xsi:type="dcterms:W3CDTF">2011-08-02T12:17:00Z</dcterms:modified>
  <cp:revision>17</cp:revision>
  <dc:subject/>
  <dc:title/>
</cp:coreProperties>
</file>